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645"/>
        <w:gridCol w:w="3420"/>
        <w:gridCol w:w="3646"/>
        <w:gridCol w:w="674"/>
        <w:gridCol w:w="5058"/>
      </w:tblGrid>
      <w:tr>
        <w:trPr>
          <w:trHeight w:val="1080" w:hRule="atLeast"/>
        </w:trPr>
        <w:tc>
          <w:tcPr>
            <w:tcW w:w="1173" w:type="dxa"/>
            <w:tcBorders/>
            <w:vAlign w:val="bottom"/>
          </w:tcPr>
          <w:p>
            <w:pPr>
              <w:pStyle w:val="Heading2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11" w:type="dxa"/>
            <w:gridSpan w:val="3"/>
            <w:tcBorders/>
            <w:vAlign w:val="bottom"/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Written Communication – Political Persuasive</w:t>
            </w:r>
          </w:p>
        </w:tc>
        <w:tc>
          <w:tcPr>
            <w:tcW w:w="57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spacing w:before="0" w:after="80"/>
              <w:ind w:left="252" w:hanging="0"/>
              <w:rPr/>
            </w:pPr>
            <w:r>
              <w:rPr/>
              <w:tab/>
              <w:t>STUDENT:</w:t>
              <w:tab/>
              <w:t>______________________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252" w:hanging="0"/>
              <w:rPr/>
            </w:pPr>
            <w:r>
              <w:rPr/>
              <w:tab/>
              <w:t>EVALUATOR:</w:t>
              <w:tab/>
              <w:t>_____________ DATE:  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4"/>
              <w:rPr/>
            </w:pPr>
            <w:r>
              <w:rPr/>
              <w:t>CRITERIA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color w:val="FFFFFF"/>
              </w:rPr>
              <w:t>UNSATISFACTORY</w:t>
            </w:r>
          </w:p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(Below Performance Standards)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color w:val="FFFFFF"/>
              </w:rPr>
              <w:t>PROFICIENT</w:t>
            </w:r>
          </w:p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(Minimal Criteria)</w:t>
            </w:r>
          </w:p>
        </w:tc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color w:val="FFFFFF"/>
              </w:rPr>
              <w:t>ADVANCED</w:t>
            </w:r>
          </w:p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(Demonstrates Superior Performance)</w:t>
            </w:r>
          </w:p>
        </w:tc>
      </w:tr>
      <w:tr>
        <w:trPr>
          <w:trHeight w:val="1853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>
                <w:sz w:val="22"/>
              </w:rPr>
              <w:t>Social/Political Content Literacy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Heading1"/>
              <w:tabs>
                <w:tab w:val="clear" w:pos="720"/>
                <w:tab w:val="left" w:pos="180" w:leader="none"/>
              </w:tabs>
              <w:rPr>
                <w:sz w:val="16"/>
              </w:rPr>
            </w:pPr>
            <w:r>
              <w:rPr>
                <w:b w:val="false"/>
                <w:bCs w:val="false"/>
                <w:sz w:val="20"/>
              </w:rPr>
              <w:tab/>
            </w:r>
            <w:r>
              <w:rPr>
                <w:b w:val="false"/>
                <w:bCs w:val="false"/>
                <w:sz w:val="16"/>
              </w:rPr>
              <w:t xml:space="preserve">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cite historical details or references to events, characters or movem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/>
            </w:pPr>
            <w:r>
              <w:rPr>
                <w:sz w:val="16"/>
              </w:rPr>
              <w:t>Does not demonstrate understanding or causes or effects of social/political ev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demonstrate awareness of current political conditions and realit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make correct references to chronology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Makes correct historical details or references to events, characters or movem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Demonstrates understanding or causes or effects of social/political ev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Demonstrates awareness of current political conditions and realit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Makes correct references to chronology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Makes multiple, thoughtful corrections to historical details or insightful references to events, characters or movem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Demonstrates complex understanding or causes or effects of social/political ev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Demonstrates active awareness of current political conditions and realit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Makes correct references to chronology that further understanding of audience and/or reader.</w:t>
            </w:r>
          </w:p>
        </w:tc>
      </w:tr>
      <w:tr>
        <w:trPr>
          <w:trHeight w:val="143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80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- - - - - - - - - - - - 1 - - - - - - - - - - - - 3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- - - - - - - - - - - - 5 - - - - - - - - - - - - 6</w:t>
            </w:r>
          </w:p>
        </w:tc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- - - - - - - - - - - - 9 - - - - - - - - - - - - 10</w:t>
            </w:r>
          </w:p>
        </w:tc>
      </w:tr>
      <w:tr>
        <w:trPr>
          <w:trHeight w:val="81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Written Communication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/>
            </w:pPr>
            <w:r>
              <w:rPr>
                <w:color w:val="000000"/>
                <w:sz w:val="16"/>
                <w:szCs w:val="20"/>
              </w:rPr>
              <w:t xml:space="preserve">Communicates </w:t>
            </w:r>
            <w:r>
              <w:rPr>
                <w:sz w:val="16"/>
              </w:rPr>
              <w:t>ineffectively with little or no awareness of audience or purpo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Writing has random or weak organization with little develop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Provides little or irrelevant evidence to support claim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Demonstrates inadequate control of sentence structure with inappropriate use of language and limited or incorrect word cho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Reflects a variety of errors in the conventions of written English</w:t>
            </w:r>
            <w:r>
              <w:rPr>
                <w:color w:val="000000"/>
                <w:sz w:val="16"/>
                <w:szCs w:val="20"/>
              </w:rPr>
              <w:t>; these errors cause confusion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Communicates effectively with awareness of audience and purpo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Writing is coherent, adequately organized and developed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Provides a variety of details, quotations or examples to support claim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Demonstrates adequate control of sentence structure with appropriate use of language and word cho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Reflects fundamental control of the conventions of written English and is</w:t>
            </w:r>
            <w:r>
              <w:rPr>
                <w:color w:val="000000"/>
                <w:sz w:val="16"/>
                <w:szCs w:val="20"/>
              </w:rPr>
              <w:t xml:space="preserve"> generally free of errors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Communicates insightfully with consistent awareness of audience and purpos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Writing is confident, coherent, clearly focused, well organized and thoroughly develop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Provides a variety of well-chosen details, quotations or examples to support claim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Demonstrates exceptional control of sentence structure with precise use of language and word cho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Reflects mastery of the conventions of written English and is virtually free of errors</w:t>
            </w:r>
            <w:r>
              <w:rPr>
                <w:color w:val="000000"/>
                <w:sz w:val="16"/>
                <w:szCs w:val="20"/>
              </w:rPr>
              <w:t>.</w:t>
            </w:r>
          </w:p>
        </w:tc>
      </w:tr>
      <w:tr>
        <w:trPr>
          <w:trHeight w:val="287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- - - - - - - - - - - - 1 - - - - - - - - - - - - 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- - - - - - - - - - - - 5 - - - - - - - - - - - - 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- - - - - - - - - - - - 9 - - - - - - - - - - - - 10</w:t>
            </w:r>
          </w:p>
        </w:tc>
      </w:tr>
    </w:tbl>
    <w:p>
      <w:pPr>
        <w:pStyle w:val="Heading6"/>
        <w:tabs>
          <w:tab w:val="clear" w:pos="720"/>
          <w:tab w:val="left" w:pos="4140" w:leader="none"/>
        </w:tabs>
        <w:spacing w:before="120" w:after="0"/>
        <w:jc w:val="lef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220" w:leader="none"/>
      </w:tabs>
      <w:spacing w:before="0" w:after="120"/>
      <w:jc w:val="center"/>
      <w:outlineLvl w:val="7"/>
    </w:pPr>
    <w:rPr>
      <w:b/>
      <w:b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outlineLvl w:val="8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80" w:after="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120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1440" w:hanging="720"/>
    </w:pPr>
    <w:rPr>
      <w:szCs w:val="20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58" w:leader="none"/>
        <w:tab w:val="left" w:pos="878" w:leader="none"/>
      </w:tabs>
      <w:autoSpaceDE w:val="false"/>
      <w:ind w:left="158" w:hanging="158"/>
    </w:pPr>
    <w:rPr>
      <w:sz w:val="16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autoSpaceDE w:val="false"/>
      <w:spacing w:before="80" w:after="80"/>
      <w:ind w:hanging="36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6:33:00Z</dcterms:created>
  <dc:creator>New Technology High School</dc:creator>
  <dc:description/>
  <dc:language>en-US</dc:language>
  <cp:lastModifiedBy>DJUSD</cp:lastModifiedBy>
  <cp:lastPrinted>2002-10-24T15:10:00Z</cp:lastPrinted>
  <dcterms:modified xsi:type="dcterms:W3CDTF">2007-06-11T00:41:00Z</dcterms:modified>
  <cp:revision>4</cp:revision>
  <dc:subject/>
  <dc:title>New Technology Foundation</dc:title>
</cp:coreProperties>
</file>